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David;Times New Roman" w:ascii="Times New Roman" w:hAnsi="Times New Roman"/>
          <w:b/>
          <w:bCs/>
          <w:color w:val="000000"/>
          <w:kern w:val="2"/>
          <w:sz w:val="24"/>
          <w:szCs w:val="24"/>
        </w:rPr>
        <w:t>Text Study for Yachdav - Panel with Rabbi Brad Hirschfield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David;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David;Times New Roman" w:ascii="Times New Roman" w:hAnsi="Times New Roman"/>
          <w:b/>
          <w:bCs/>
          <w:color w:val="000000"/>
          <w:kern w:val="2"/>
          <w:sz w:val="24"/>
          <w:szCs w:val="24"/>
        </w:rPr>
        <w:t>August 31, 20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David;Times New Roman"/>
          <w:bCs/>
          <w:color w:val="000000"/>
          <w:kern w:val="2"/>
          <w:sz w:val="24"/>
          <w:szCs w:val="24"/>
        </w:rPr>
      </w:pPr>
      <w:r>
        <w:rPr>
          <w:rFonts w:eastAsia="Times New Roman" w:cs="David;Times New Roman" w:ascii="Times New Roman" w:hAnsi="Times New Roman"/>
          <w:bCs/>
          <w:color w:val="000000"/>
          <w:kern w:val="2"/>
          <w:sz w:val="24"/>
          <w:szCs w:val="24"/>
        </w:rPr>
        <w:t>Prepared by Abby Pitkowsk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David;Times New Roman"/>
          <w:bCs/>
          <w:color w:val="000000"/>
          <w:kern w:val="2"/>
          <w:sz w:val="24"/>
          <w:szCs w:val="24"/>
        </w:rPr>
      </w:pPr>
      <w:r>
        <w:rPr>
          <w:rFonts w:eastAsia="Times New Roman" w:cs="David;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David;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Judges Chapter 4 </w:t>
      </w:r>
      <w:r>
        <w:rPr>
          <w:rtl w:val="true"/>
        </w:rPr>
        <w:t>שׁוֹפְטִים</w:t>
      </w:r>
    </w:p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10"/>
        <w:gridCol w:w="5490"/>
      </w:tblGrid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0" w:name="1"/>
            <w:bookmarkEnd w:id="0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ַיֹּסִפוּ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נֵ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ַעֲשׂוֹת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ָרַע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עֵינֵ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אֵהוּד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מֵ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1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the children of Israel again did that which was evil in the sight of the LORD, when Ehud was dead.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1" w:name="2"/>
            <w:bookmarkEnd w:id="1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ַיִּמְכְּרֵם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יַד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ָבִין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מֶלֶךְ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כְּנַעַן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ֲשֶׁ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מָלַךְ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חָצוֹר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שַׂר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צְבָאוֹ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סִיסְרָא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הוּ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וֹשֵׁב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ַחֲרֹשֶׁת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ַגּוֹיִם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2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the LORD gave them over into the hand of Jabin king of Canaan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who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reigned in Hazor; the captain of whose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army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was Sisera, who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lived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in Harosheth-goiim.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2" w:name="3"/>
            <w:bookmarkEnd w:id="2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ַיִּצְעֲקוּ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ְנֵי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כִּ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תְּשַׁע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מֵאוֹת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רֶכֶב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ַרְזֶ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וֹ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הוּ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ָחַץ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נֵ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חָזְק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ֶשְׂרִים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שָׁנ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.  {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פ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}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3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the children of Israel cried unto the LORD; for he had nine hundred chariots of iron; and twenty years he mightily oppressed the children of Israel. </w:t>
            </w: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{P}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3" w:name="4"/>
            <w:bookmarkEnd w:id="3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ּדְבוֹר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ִשּׁ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נְבִיא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ֵשֶׁת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ַפִּידוֹ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ִי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שֹׁפְט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ָעֵת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ַהִיא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4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Now Deborah, a prophetess, the wife of Lappidoth, she judged Israel at that time.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4" w:name="5"/>
            <w:bookmarkEnd w:id="4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ְהִי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וֹשֶׁבֶת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תַּחַ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תֹּמֶ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דְּבוֹר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ֵין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ָרָמ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ּבֵין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ֵי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ֵ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הַ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פְרָיִם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ַיַּעֲלוּ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ֵלֶיהָ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נֵ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ַמִּשְׁפָּט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5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she sat under the palm-tree of Deborah between Ramah and Beth-el in the hill-country of Ephraim; and the children of Israel came up to her for judgment.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5" w:name="6"/>
            <w:bookmarkEnd w:id="5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ַתִּשְׁלַח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ַתִּקְרָ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ְבָרָק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ֶן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ֲבִינֹעַם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מִקֶּדֶשׁ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נַפְתָּלִי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ַתֹּאמֶ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ֵלָיו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ֲלֹ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צִוּ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ֱלֹהֵי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ִשְׂרָאֵ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ֵךְ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ּמָשַׁכְתָּ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הַ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תָּבוֹר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לָקַחְתָּ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ִמְּךָ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ֲשֶׂרֶת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ֲלָפִים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ִישׁ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מִבְּנֵ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נַפְתָּלִ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ּמִבְּנֵ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זְבֻלוּן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6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she sent and called Barak the son of Abinoam out of Kedesh-naphtali, and said unto him: '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Hasn’t the LORD, the God of Israel,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commanded, Go and draw toward mount Tabor, and take with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you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ten thousand men of the children of Naphtali and of the children of Zebulun?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6" w:name="7"/>
            <w:bookmarkEnd w:id="6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ּמָשַׁכְתִּ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ֵלֶיךָ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נַחַל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קִישׁוֹן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סִיסְרָ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שַׂר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צְבָ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ָבִין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אֶ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רִכְבּוֹ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אֶ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ֲמוֹנוֹ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ּנְתַתִּיהוּ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יָדֶךָ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7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I will draw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to you,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to the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river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Kishon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,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Sisera, the captain of Jabin's army, with his chariots and his multitude; and I will deliver him into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your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hand.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7" w:name="8"/>
            <w:bookmarkEnd w:id="7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ַיֹּאמֶ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ֵלֶיהָ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ָרָק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ִם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תֵּלְכִ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ִמִּ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הָלָכְתִּי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אִם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ֹ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תֵלְכִ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ִמִּי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ֹ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ֵלֵךְ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8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Barak said unto her: 'If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you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wil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l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go with me, then I will go; but if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you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wil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l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not go with me, I will not go.'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8" w:name="9"/>
            <w:bookmarkEnd w:id="8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ַתֹּאמֶ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ָלֹךְ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ֵלֵךְ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ִמָּךְ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פֶס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כִּ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לֹא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תִהְיֶ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תִּפְאַרְתְּךָ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ַל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ַדֶּרֶךְ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ֲשֶׁ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ַתּ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הוֹלֵךְ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כִּ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ְיַד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ִשּׁ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ִמְכֹּר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יְהו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סִיסְרָא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ַתָּקָם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דְּבוֹרָה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ַתֵּלֶךְ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ִם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ָרָק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קֶדְשׁ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9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she said: 'I will surely go with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you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; n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evertheless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the journey that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you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take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shall not be for 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>your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honour; for the LORD will give Sisera over into the hand of a woman.' And Deborah arose, and went with Barak to Kedesh.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David;Times New Roman"/>
                <w:color w:val="000000"/>
                <w:sz w:val="28"/>
                <w:szCs w:val="28"/>
              </w:rPr>
            </w:pPr>
            <w:bookmarkStart w:id="9" w:name="10"/>
            <w:bookmarkEnd w:id="9"/>
            <w:r>
              <w:rPr>
                <w:rFonts w:ascii="Times New Roman" w:hAnsi="Times New Roman" w:eastAsia="Times New Roman" w:cs="Davi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  וַיַּזְעֵק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ָרָק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ֶ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זְבוּלֻן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ְאֶת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נַפְתָּלִי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קֶדְשׁ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ַיַּעַל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בְּרַגְלָיו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ֲשֶׂרֶת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ַלְפֵי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אִישׁ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וַתַּעַל</w:t>
            </w:r>
            <w:r>
              <w:rPr>
                <w:rFonts w:ascii="Times New Roman" w:hAnsi="Times New Roman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עִמּוֹ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David;Times New Roman"/>
                <w:color w:val="000000"/>
                <w:sz w:val="28"/>
                <w:sz w:val="28"/>
                <w:szCs w:val="28"/>
                <w:rtl w:val="true"/>
              </w:rPr>
              <w:t>דְּבוֹרָה</w:t>
            </w:r>
            <w:r>
              <w:rPr>
                <w:rFonts w:eastAsia="Times New Roman" w:cs="David;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David;Times New Roman"/>
                <w:color w:val="000000"/>
                <w:sz w:val="25"/>
                <w:szCs w:val="25"/>
              </w:rPr>
            </w:pPr>
            <w:r>
              <w:rPr>
                <w:rFonts w:eastAsia="Times New Roman" w:cs="David;Times New Roman" w:ascii="Times New Roman" w:hAnsi="Times New Roman"/>
                <w:b/>
                <w:bCs/>
                <w:color w:val="000000"/>
                <w:sz w:val="25"/>
                <w:szCs w:val="25"/>
              </w:rPr>
              <w:t>10</w:t>
            </w:r>
            <w:r>
              <w:rPr>
                <w:rFonts w:eastAsia="Times New Roman" w:cs="David;Times New Roman" w:ascii="Times New Roman" w:hAnsi="Times New Roman"/>
                <w:color w:val="000000"/>
                <w:sz w:val="25"/>
                <w:szCs w:val="25"/>
              </w:rPr>
              <w:t xml:space="preserve"> And Barak called Zebulun and Naphtali together to Kedesh; and there went up ten thousand men at his feet; and Deborah went up with him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">
    <w:name w:val="h"/>
    <w:basedOn w:val="DefaultParagraphFont"/>
    <w:qFormat/>
    <w:rPr>
      <w:rFonts w:cs="David;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10:00Z</dcterms:created>
  <dc:creator>pitkowskya</dc:creator>
  <dc:description/>
  <cp:keywords/>
  <dc:language>en-US</dc:language>
  <cp:lastModifiedBy>friedmana</cp:lastModifiedBy>
  <dcterms:modified xsi:type="dcterms:W3CDTF">2010-09-07T19:10:00Z</dcterms:modified>
  <cp:revision>2</cp:revision>
  <dc:subject/>
  <dc:title/>
</cp:coreProperties>
</file>